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tages of Co-Teach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Directions:</w:t>
      </w:r>
      <w:r>
        <w:rPr>
          <w:rFonts w:cs="Comic Sans MS" w:ascii="Comic Sans MS" w:hAnsi="Comic Sans MS"/>
        </w:rPr>
        <w:t xml:space="preserve">  Mark the stage that describes where you are functioning in your co-teaching situation(s) for each of the seven aspects of co-teaching listed on the left hand side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814"/>
        <w:gridCol w:w="2965"/>
        <w:gridCol w:w="3438"/>
      </w:tblGrid>
      <w:tr>
        <w:trPr/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tages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eginning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mpromising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llaborative</w:t>
            </w:r>
          </w:p>
        </w:tc>
      </w:tr>
      <w:tr>
        <w:trPr/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terpersonal Communication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eek to correctly interpret verbal and nonverbal messages-may have lack of openness and level of dissatisfaction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e open and interactive – increase amount of communication-give and take of ideas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del of effective communication – more nonverbal communication – positive role models</w:t>
            </w:r>
          </w:p>
        </w:tc>
      </w:tr>
      <w:tr>
        <w:trPr>
          <w:trHeight w:val="873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Physical Arrangement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ression of separateness- little ownership of space or materials by special educator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e movement – SPED moves more freely but rarely takes center stage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s more fluid – both teachers control space – teacher “cover” the room</w:t>
            </w:r>
          </w:p>
        </w:tc>
      </w:tr>
      <w:tr>
        <w:trPr>
          <w:trHeight w:val="1197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amiliarity with the Curriculum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D teacher may be unfamiliar with content – lack of confidence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fidence of both teacher grows – Gen. Ed. more willing to modify and share planning and teaching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th teachers appreciate the specific curriculum competencies they bring to the content area</w:t>
            </w:r>
          </w:p>
        </w:tc>
      </w:tr>
      <w:tr>
        <w:trPr>
          <w:trHeight w:val="1233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urriculum Goals and Modifications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xtbooks and standards – test driven goals – modifications per IEP – SPED teacher seen as helper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en. Ed. may view modifications as “giving up” or “watering down” – more discussion about alt. ways to present 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fferentiation of the “must know” and “should know” – modifications become the norm</w:t>
            </w:r>
          </w:p>
        </w:tc>
      </w:tr>
      <w:tr>
        <w:trPr>
          <w:trHeight w:val="1017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structional Planning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l Educator teachers, SPED assists – Gen. Ed. does most of planning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re give and take in planning – shared planning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ngoing/shared/ continual planning – on the spot changes as necessary – sharing of ideas</w:t>
            </w:r>
          </w:p>
        </w:tc>
      </w:tr>
      <w:tr>
        <w:trPr>
          <w:trHeight w:val="873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Instructional Presentation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ne teacher the “boss” other the “helper – Gen. Ed. leads in all presentations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presentation shared – SPED may take over sections of the lesson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th teachers participate in presentation, provide instruction, and structure learning activities</w:t>
            </w:r>
          </w:p>
        </w:tc>
      </w:tr>
      <w:tr>
        <w:trPr>
          <w:trHeight w:val="1197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Classroom Management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PED “enforcer” – Gen Ed presents – may be disagreement as to level of enforcement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ore communication – enforcement becomes more consistent 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oth teachers involved in developing a classroom management system </w:t>
            </w:r>
          </w:p>
        </w:tc>
      </w:tr>
      <w:tr>
        <w:trPr>
          <w:trHeight w:val="1233" w:hRule="atLeas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Assessment</w:t>
            </w:r>
          </w:p>
        </w:tc>
        <w:tc>
          <w:tcPr>
            <w:tcW w:w="2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wo separate grading systems – all grades done by Gen. Ed – measure 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oration of alt. assessment – number and quality of measures begins to change</w:t>
            </w:r>
          </w:p>
        </w:tc>
        <w:tc>
          <w:tcPr>
            <w:tcW w:w="3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th teachers consider ways to integrate goals and objectives into daily lessons – shared responsibility for grading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i/>
          <w:u w:val="single"/>
        </w:rPr>
        <w:t>Reflection</w:t>
      </w:r>
      <w:r>
        <w:rPr>
          <w:rFonts w:cs="Comic Sans MS" w:ascii="Comic Sans MS" w:hAnsi="Comic Sans MS"/>
        </w:rPr>
        <w:t>:  Note the stage where most of your marks lie.  What are the implications for your work with your co-teacher based on the stage that you are in for each aspect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45:00Z</dcterms:created>
  <dc:creator>FCPS</dc:creator>
  <dc:description/>
  <cp:keywords/>
  <dc:language>en-US</dc:language>
  <cp:lastModifiedBy>fcps</cp:lastModifiedBy>
  <cp:lastPrinted>2007-10-09T09:51:00Z</cp:lastPrinted>
  <dcterms:modified xsi:type="dcterms:W3CDTF">2009-02-19T19:45:00Z</dcterms:modified>
  <cp:revision>2</cp:revision>
  <dc:subject/>
  <dc:title>Stages of Co-Teaching</dc:title>
</cp:coreProperties>
</file>